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40"/>
        <w:jc w:val="center"/>
        <w:rPr/>
      </w:pPr>
      <w:r>
        <w:rPr/>
        <w:t>硕士研究生学位档案卷内目录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45"/>
        <w:gridCol w:w="1414"/>
        <w:gridCol w:w="1689"/>
      </w:tblGrid>
      <w:tr>
        <w:trPr>
          <w:trHeight w:val="60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申请硕士学位审批表（</w:t>
            </w:r>
            <w:r>
              <w:rPr>
                <w:sz w:val="24"/>
              </w:rPr>
              <w:t>A3</w:t>
            </w:r>
            <w:r>
              <w:rPr>
                <w:sz w:val="24"/>
              </w:rPr>
              <w:t>打印，骑缝装订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一式二份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学位论文开题报告书（</w:t>
            </w:r>
            <w:r>
              <w:rPr>
                <w:sz w:val="24"/>
              </w:rPr>
              <w:t>A3</w:t>
            </w:r>
            <w:r>
              <w:rPr>
                <w:sz w:val="24"/>
              </w:rPr>
              <w:t>打印，骑缝装订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一式二份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学位论文第一稿审议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一份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学位论文第二稿审议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一份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学位论文第三稿审议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一份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学位论文定稿报告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一份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位论文评阅书（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院准备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位论文评阅书（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院准备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位论文评阅书（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院准备</w:t>
            </w:r>
          </w:p>
        </w:tc>
      </w:tr>
      <w:tr>
        <w:trPr>
          <w:trHeight w:val="643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位论文答辩委员会表决票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院准备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位论文答辩会议记录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院准备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位论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据学校学位工作日程安排按需提供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社会调查报告（</w:t>
            </w:r>
            <w:r>
              <w:rPr>
                <w:sz w:val="24"/>
              </w:rPr>
              <w:t>A3</w:t>
            </w:r>
            <w:r>
              <w:rPr>
                <w:sz w:val="24"/>
              </w:rPr>
              <w:t>打印，骑缝装订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一份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毕业生登记表（限全日制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须到学院领取制式表格填写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基本情况登记表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一份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学位信息采集表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一份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Cs w:val="21"/>
              </w:rPr>
              <w:t>备注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表内材料目录除</w:t>
            </w: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项由学院准备，其余材料提交申请时一并提交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学位论文按学校工作日程安排按需提供，自己联系打印室打印（若要委托我联系打印论文，请提前告知！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247" w:top="1644" w:footer="1021" w:bottom="141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7:54:00Z</dcterms:created>
  <dc:creator>ft</dc:creator>
  <dc:description/>
  <cp:keywords/>
  <dc:language>en-US</dc:language>
  <cp:lastModifiedBy>MicroIT</cp:lastModifiedBy>
  <cp:lastPrinted>2001-02-28T15:59:00Z</cp:lastPrinted>
  <dcterms:modified xsi:type="dcterms:W3CDTF">2016-07-04T02:52:00Z</dcterms:modified>
  <cp:revision>5</cp:revision>
  <dc:subject/>
  <dc:title>博士研究生学位档案卷内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